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7222"/>
        <w:gridCol w:w="2551"/>
        <w:gridCol w:w="1396"/>
      </w:tblGrid>
      <w:tr>
        <w:trPr/>
        <w:tc>
          <w:tcPr>
            <w:tcW w:w="14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Nazwa dokumentu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aport za I kwartał 2020 r. z postępu rzeczowo-finansowego projektu informatycznego pn.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Zakup i zdrożenie zintegrowanego systemu informatycznego do zarządzania działalnością opiniodawczą Instytutu Ekspertyz Sądowych im. Prof. dra Jana Sehna w Krakow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niesienie do uwagi</w:t>
            </w:r>
          </w:p>
        </w:tc>
      </w:tr>
      <w:tr>
        <w:trPr>
          <w:trHeight w:val="4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etryczka dokumentu 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a w treści raportu wymagają przyczyny zmiany terminu realizacji projektu (przesunięcie z 27-07-2020 na 30-11-20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ponowną analizę i poprawienie raport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kt. 2 Postęp finansowy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ind w:left="31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raporcie rzeczowo-finansowego projektu informatycznego </w:t>
            </w:r>
          </w:p>
          <w:p>
            <w:pPr>
              <w:pStyle w:val="Akapitzlist"/>
              <w:ind w:left="3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I kwartał 2020 roku Beneficjent przedstawił błędny % wartości wydatków poniesionych w projekcie w stosunku do całkowitego kosztu projektu tj. 26,66 %.</w:t>
            </w:r>
          </w:p>
          <w:p>
            <w:pPr>
              <w:pStyle w:val="Akapitzlist"/>
              <w:numPr>
                <w:ilvl w:val="0"/>
                <w:numId w:val="1"/>
              </w:numPr>
              <w:ind w:left="31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raporcie rzeczowo-finansowego projektu informatycznego za I kwartał 2020 roku Beneficjent przedstawił błędny % wartości wydatków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walifikowalnych wykazanych w zatwierdzonych wnioskach o płatność w stosunku do wartości porozumienia o dofinansowanie w części środków kwalifikowalnych tj. 25,96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d. 1 Prośba o korektę % wartości wydatków poniesionych w projekcie w stosunku do całkowitego kosztu projektu zgodnie z przedstawionymi informacjami we wniosku o płatność obejmujący okres do końca I kw. 2020 r. tj. 25,95% tj. kwota 908 374,30 PLN poniesiona do I kw. 2020 r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908 374,30/3 499 755,00=25,95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. 2 Prośba o korektę % wartości wydatków kwalifikowalnych wykazanych w zatwierdzonych wnioskach o płatność w stosunku do wartości porozumienia o dofinansowanie w części środków kwalifikowalnych zgodnie z informacjami przekazywanymi o zatwierdzeniu wniosków o płatność. Do końca I kw. 2020 r. została w ramach projektu zatwierdzona kwota 860 281,30 PLN. W związku z powyższym ww. % powinien wynosić 24,58 tj. 860 281,30/3 499 755,00=24,58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31:00Z</dcterms:created>
  <dc:creator>BAF</dc:creator>
  <dc:description/>
  <cp:keywords/>
  <dc:language>en-US</dc:language>
  <cp:lastModifiedBy>Marczak-Redecka Joanna</cp:lastModifiedBy>
  <dcterms:modified xsi:type="dcterms:W3CDTF">2020-08-14T10:31:00Z</dcterms:modified>
  <cp:revision>2</cp:revision>
  <dc:subject/>
  <dc:title/>
</cp:coreProperties>
</file>